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11315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20625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775947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6975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131180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012261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6765626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931699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288263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