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257381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60683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282394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57523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729240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88807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137913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256568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878872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