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9656578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177884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345409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424988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666788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407040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42637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93876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820237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